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MĂRIA COMUNEI LIVADA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JUDEŢUL ARAD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R.______ din 16.07.2013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OTĂ DE FUNDAMENTAR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>În conformitate cu prevederile Ordinul nr.4040/2012, prezentăm situaţia aparatului de specialitate al primarului comunei Livada, jud. Arad.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Din structura aparatului de specialitate al primarului comunei Livada fac parte următoarele posturi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</w:r>
      <w:r>
        <w:rPr>
          <w:i/>
          <w:sz w:val="28"/>
          <w:szCs w:val="28"/>
          <w:u w:val="single"/>
          <w:lang w:val="ro-RO"/>
        </w:rPr>
        <w:t>- consilier primar</w:t>
      </w:r>
      <w:r>
        <w:rPr>
          <w:sz w:val="28"/>
          <w:szCs w:val="28"/>
          <w:lang w:val="ro-RO"/>
        </w:rPr>
        <w:t xml:space="preserve"> – la cabinetul primarului </w:t>
        <w:tab/>
        <w:t>- post vacant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 xml:space="preserve">- </w:t>
      </w:r>
      <w:r>
        <w:rPr>
          <w:i/>
          <w:sz w:val="28"/>
          <w:szCs w:val="28"/>
          <w:u w:val="single"/>
          <w:lang w:val="ro-RO"/>
        </w:rPr>
        <w:t>în cadrul compartimentului contabilitate</w:t>
      </w:r>
      <w:r>
        <w:rPr>
          <w:sz w:val="28"/>
          <w:szCs w:val="28"/>
          <w:lang w:val="ro-RO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ab/>
        <w:t>- 1 post de inspector, clasa I, grad profesional asistent, studii superioare – temporar vacant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ab/>
        <w:t xml:space="preserve">- 3 posturi de referent, clasa II , grad profesional superior, studii medii – posturi            ocupate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 xml:space="preserve">- </w:t>
      </w:r>
      <w:r>
        <w:rPr>
          <w:i/>
          <w:sz w:val="28"/>
          <w:szCs w:val="28"/>
          <w:u w:val="single"/>
          <w:lang w:val="ro-RO"/>
        </w:rPr>
        <w:t>compartimentul audit</w:t>
      </w:r>
      <w:r>
        <w:rPr>
          <w:sz w:val="28"/>
          <w:szCs w:val="28"/>
          <w:lang w:val="ro-RO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>- 1 post inspector, clasa I, grad profesional  asistent, studii superioare</w:t>
        <w:tab/>
        <w:t>- post  vacant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 xml:space="preserve">- </w:t>
      </w:r>
      <w:r>
        <w:rPr>
          <w:i/>
          <w:sz w:val="28"/>
          <w:szCs w:val="28"/>
          <w:u w:val="single"/>
          <w:lang w:val="ro-RO"/>
        </w:rPr>
        <w:t>compartimentul asistenţă socială</w:t>
      </w:r>
      <w:r>
        <w:rPr>
          <w:sz w:val="28"/>
          <w:szCs w:val="28"/>
          <w:lang w:val="ro-RO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ab/>
        <w:t>- 1 post de inspector, clasa I, grad profesional principal, studii superioare – post ocupat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 xml:space="preserve">- </w:t>
      </w:r>
      <w:r>
        <w:rPr>
          <w:i/>
          <w:sz w:val="28"/>
          <w:szCs w:val="28"/>
          <w:u w:val="single"/>
          <w:lang w:val="ro-RO"/>
        </w:rPr>
        <w:t>compartimentul agricol</w:t>
      </w:r>
      <w:r>
        <w:rPr>
          <w:sz w:val="28"/>
          <w:szCs w:val="28"/>
          <w:lang w:val="ro-RO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ab/>
        <w:t>- 1 post de inspector, clasa I, grad profesional superior, studii superioare – post ocupat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 xml:space="preserve">- </w:t>
      </w:r>
      <w:r>
        <w:rPr>
          <w:i/>
          <w:sz w:val="28"/>
          <w:szCs w:val="28"/>
          <w:u w:val="single"/>
          <w:lang w:val="ro-RO"/>
        </w:rPr>
        <w:t>relaţii cu publicul</w:t>
      </w:r>
      <w:r>
        <w:rPr>
          <w:sz w:val="28"/>
          <w:szCs w:val="28"/>
          <w:lang w:val="ro-RO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ab/>
        <w:t>- 1 post de referent, clasa III, grad profesional superior, studii medii – post ocupat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</w:r>
      <w:r>
        <w:rPr>
          <w:i/>
          <w:sz w:val="28"/>
          <w:szCs w:val="28"/>
          <w:u w:val="single"/>
          <w:lang w:val="ro-RO"/>
        </w:rPr>
        <w:t>- compartimentul achiziţii publice</w:t>
      </w:r>
      <w:r>
        <w:rPr>
          <w:sz w:val="28"/>
          <w:szCs w:val="28"/>
          <w:lang w:val="ro-RO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 xml:space="preserve">- 1 post de inspector, clasa I, grad profesional asistent, studii superioare   - post ocupat 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 xml:space="preserve">- </w:t>
      </w:r>
      <w:r>
        <w:rPr>
          <w:i/>
          <w:sz w:val="28"/>
          <w:szCs w:val="28"/>
          <w:u w:val="single"/>
          <w:lang w:val="ro-RO"/>
        </w:rPr>
        <w:t>structura de specialitate în domeniul urbanismului şi amenajării teritoriului</w:t>
      </w:r>
      <w:r>
        <w:rPr>
          <w:sz w:val="28"/>
          <w:szCs w:val="28"/>
          <w:lang w:val="ro-RO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ab/>
        <w:t xml:space="preserve">- 1 post de inspector, clasa I, grad  profesional superior, studii superioare – post ocupat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 xml:space="preserve">- </w:t>
      </w:r>
      <w:r>
        <w:rPr>
          <w:i/>
          <w:sz w:val="28"/>
          <w:szCs w:val="28"/>
          <w:u w:val="single"/>
          <w:lang w:val="ro-RO"/>
        </w:rPr>
        <w:t>compartimentul stare civilă</w:t>
      </w:r>
      <w:r>
        <w:rPr>
          <w:sz w:val="28"/>
          <w:szCs w:val="28"/>
          <w:lang w:val="ro-RO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ab/>
        <w:t xml:space="preserve">- 1 post de referent de specialitate, clasa II, grad profesional debutant, studii superioare de scurtă durată   </w:t>
        <w:tab/>
        <w:t>- post ocupat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 xml:space="preserve">- </w:t>
      </w:r>
      <w:r>
        <w:rPr>
          <w:i/>
          <w:sz w:val="28"/>
          <w:szCs w:val="28"/>
          <w:u w:val="single"/>
          <w:lang w:val="ro-RO"/>
        </w:rPr>
        <w:t>compartimentul situaţii de urgenţă: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 xml:space="preserve">- 1 post de referent, clasa III, grad profesional debutant, studii medii </w:t>
        <w:tab/>
        <w:t>- post vacant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- </w:t>
      </w:r>
      <w:r>
        <w:rPr>
          <w:i/>
          <w:sz w:val="28"/>
          <w:szCs w:val="28"/>
          <w:u w:val="single"/>
          <w:lang w:val="ro-RO"/>
        </w:rPr>
        <w:t xml:space="preserve">cultură </w:t>
      </w:r>
      <w:r>
        <w:rPr>
          <w:sz w:val="28"/>
          <w:szCs w:val="28"/>
          <w:lang w:val="ro-RO"/>
        </w:rPr>
        <w:t xml:space="preserve">– 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  <w:szCs w:val="28"/>
          <w:lang w:val="ro-RO"/>
        </w:rPr>
        <w:t xml:space="preserve">- 1 post de bibliotecar, treapă profesională  II, studii postliceale </w:t>
        <w:tab/>
        <w:t xml:space="preserve">- post ocupat 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- 1 post de guard </w:t>
        <w:tab/>
        <w:t xml:space="preserve">- ocupat 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- </w:t>
      </w:r>
      <w:r>
        <w:rPr>
          <w:i/>
          <w:sz w:val="28"/>
          <w:szCs w:val="28"/>
          <w:u w:val="single"/>
          <w:lang w:val="ro-RO"/>
        </w:rPr>
        <w:t>gospodărire comunală</w:t>
      </w:r>
      <w:r>
        <w:rPr>
          <w:sz w:val="28"/>
          <w:szCs w:val="28"/>
          <w:u w:val="single"/>
          <w:lang w:val="ro-RO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 xml:space="preserve">- 1 post de muncitor calificat, treaptă profesională VI </w:t>
        <w:tab/>
        <w:t>- post vacant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ab/>
        <w:t xml:space="preserve">- muncitor necalificat </w:t>
        <w:tab/>
        <w:t>- post ocupat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>- 1 post de şofer, treaptă profesională I, studii generale</w:t>
        <w:tab/>
        <w:tab/>
        <w:t>- post ocupat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o-RO"/>
        </w:rPr>
        <w:tab/>
        <w:t xml:space="preserve">- 1 post de consilier juridic  I A  la Consiliul Local Livada - </w:t>
        <w:tab/>
        <w:t>post ocupat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- secretarul comunei Livada, jud. Arad, funcţie care nu este inclusă în numărul funcţiilor de conducere stabilit potrivit alin. 1 art. 3 din OUG.77/2013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aparatul de specialitate al primarului comunei Livada nu există funcţii de conducere aşa cum au fost acestea definite prin art. 3 din OUG. 77/2013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Posturile vacante din structura aparatului de specialitate al primarului com. Livada sunt exceptate de la desfiinţare, astfel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stul de auditor – clasa I, grad profesional asistent, nivelul studiilor superioare  - este post unic, atribuţiile aferente acestui post, prin conţinut şi natură nu se regăsesc în altă componenţă funcţională – excepţie prevăzută de art.1 alin.2 lit. b din OUG.77/201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ostul de referent, clasa III, grad profesional debutant din cadrul compartimentului situaţii de urgenţă este post unic – excepţie prevăzută de art. 1 alin.2 lit. b din OUG. 77/2013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o-RO"/>
        </w:rPr>
        <w:t>postul de muncitor calificat, treaptă profesională VI de la gospodărirea comunală este post unic întrucât atribuţiile aferente acestui post  sunt: efectuarea de lucrări de întreţinere a sediului primăriei, a sediului Şcolii generale Livada clasele I – VIII (având 3 locaţii), Grădiniţa Sînleani şi anume să execute reparaţii şi lucrări care pot fi efectuate numai de o persoană calificată  (respectiv zugav,instalator) – excepţie prevăzută de art. 1 alin.2 lit. b din OUG. 77/2013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  <w:lang w:val="ro-RO"/>
        </w:rPr>
        <w:t>postul de consilier primar – excepţie prevăzută de art. 1 alin.2 lit. f din OUG. 77/2013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vând în vedere cele expuse , vă rugăm să avizaţi statul de funcţii, pe care îl ataşăm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u mulţumiri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PRIMAR,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Şerb Militon</w:t>
      </w:r>
    </w:p>
    <w:sectPr>
      <w:type w:val="nextPage"/>
      <w:pgSz w:w="12240" w:h="15840"/>
      <w:pgMar w:left="1021" w:right="680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31:00Z</dcterms:created>
  <dc:creator>user</dc:creator>
  <dc:description/>
  <cp:keywords/>
  <dc:language>en-US</dc:language>
  <cp:lastModifiedBy>user</cp:lastModifiedBy>
  <cp:lastPrinted>2013-07-12T12:22:00Z</cp:lastPrinted>
  <dcterms:modified xsi:type="dcterms:W3CDTF">2013-07-29T09:31:00Z</dcterms:modified>
  <cp:revision>2</cp:revision>
  <dc:subject/>
  <dc:title>PRIMĂRIA COMUNEI LIVADA</dc:title>
</cp:coreProperties>
</file>